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</w:t>
      </w:r>
      <w:r>
        <w:rPr>
          <w:rFonts w:cs="Arial" w:ascii="Arial" w:hAnsi="Arial"/>
          <w:sz w:val="24"/>
          <w:lang w:val="fr-FR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 </w:t>
      </w:r>
      <w:r>
        <w:rPr>
          <w:rFonts w:cs="Arial" w:ascii="Arial" w:hAnsi="Arial"/>
          <w:sz w:val="24"/>
          <w:lang w:val="fr-FR"/>
        </w:rPr>
        <w:tab/>
        <w:tab/>
      </w:r>
      <w:r>
        <w:rPr>
          <w:rFonts w:cs="Arial" w:ascii="Arial" w:hAnsi="Arial"/>
          <w:b/>
          <w:sz w:val="24"/>
          <w:lang w:val="fr-FR"/>
        </w:rPr>
        <w:t>PROIECT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aprobarea Regulamentului de organizare şi funcţionare a Muzeului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……… 2007, la care participă un număr de … consilieri judeţeni din numărul total de 32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3166 din 9 mart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3167 din 9 martie 2007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>În conformitate cu prevederile art. 91, alin.(1), lit.”a” şi lit.”d”, alin.(2), lit.”c” şi alin.(5), lit.”a”, pct. 1, pct. 4 şi pct. 10 din Legea administraţiei publice locale, nr.215/2001, republicată, coroborate cu prevederile Legii muzeelor şi a colecţiilor publice, nr. 311/2003, republicată;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>În temeiul prevederilor art.97 din Legea administraţiei publice locale, nr.215/2001, republicată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</w:t>
      </w: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organizare şi funcţionare a Muzeului Judeţean Vâlcea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Începând cu data adoptării prezentei hotărâri îşi încetează aplicabilitatea Hotărârea Consiliului Judeţean Vâlcea nr. 37 din 28 martie 2002, privind aprobarea regulamentului de organizare şi funcţionare a Muzeului Judeţean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4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 şi Muzeului Judeţean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7 din Legea administraţiei publice locale, nr.215/2001, cu modificările şi completările ulterioare,</w:t>
      </w:r>
      <w:r>
        <w:rPr>
          <w:rFonts w:cs="Arial" w:ascii="Arial" w:hAnsi="Arial"/>
          <w:i/>
          <w:sz w:val="24"/>
        </w:rPr>
        <w:t xml:space="preserve"> cu un număr de … -voturi pentru, … -voturi împotrivă şi … abţineri.</w:t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  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ab/>
        <w:t xml:space="preserve">        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</w:t>
      </w:r>
    </w:p>
    <w:p>
      <w:pPr>
        <w:pStyle w:val="Heading5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r. … din …………… 2007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IO/IO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1:17:00Z</dcterms:created>
  <dc:creator>computer</dc:creator>
  <dc:description/>
  <dc:language>en-US</dc:language>
  <cp:lastModifiedBy>computer</cp:lastModifiedBy>
  <dcterms:modified xsi:type="dcterms:W3CDTF">2007-03-28T06:10:00Z</dcterms:modified>
  <cp:revision>25</cp:revision>
  <dc:subject/>
  <dc:title>R O M Â N I A </dc:title>
</cp:coreProperties>
</file>